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rPr>
      </w:pPr>
      <w:r>
        <w:rPr>
          <w:b/>
        </w:rPr>
        <w:t>Observations of the IPCF on the Smith Report</w:t>
      </w:r>
    </w:p>
    <w:p>
      <w:pPr>
        <w:pStyle w:val="Normal"/>
        <w:spacing w:before="120" w:after="0"/>
        <w:jc w:val="both"/>
        <w:rPr/>
      </w:pPr>
      <w:r>
        <w:rPr/>
        <w:t>The observations of the IPF on the Smith Report section be section are as follows:-</w:t>
      </w:r>
    </w:p>
    <w:p>
      <w:pPr>
        <w:pStyle w:val="Normal"/>
        <w:spacing w:before="120" w:after="0"/>
        <w:jc w:val="both"/>
        <w:rPr/>
      </w:pPr>
      <w:r>
        <w:rPr/>
      </w:r>
    </w:p>
    <w:p>
      <w:pPr>
        <w:pStyle w:val="Gliederung1"/>
        <w:ind w:hanging="0"/>
        <w:jc w:val="both"/>
        <w:rPr/>
      </w:pPr>
      <w:r>
        <w:rPr>
          <w:b/>
        </w:rPr>
        <w:t>Section 2 and Validation Report A:</w:t>
      </w:r>
      <w:r>
        <w:rPr/>
        <w:t xml:space="preserve"> It seems that the report generally does not indicate the type of transmit signals used for field strength simulations and measurements. It is not clear whether input power refers to a broadband modulated signal (PLT) or just to a continuous wave (CW) signal.  If the former would be the case, than drive power spectral density should be indicated at least, otherwise all the list showing relation between drive power and filed strength measured in 10 kHz bandwidth are of no use for the reader. Moreover a short description of the PL coupling method would be needed to judge results.</w:t>
      </w:r>
    </w:p>
    <w:p>
      <w:pPr>
        <w:pStyle w:val="Normal"/>
        <w:spacing w:before="120" w:after="0"/>
        <w:jc w:val="both"/>
        <w:rPr/>
      </w:pPr>
      <w:r>
        <w:rPr>
          <w:b/>
        </w:rPr>
        <w:t>Section 2.6.4:</w:t>
      </w:r>
      <w:r>
        <w:rPr/>
        <w:t xml:space="preserve"> Far field measurements same with and without lampposts attached.  This is contrary to prediction from model (ref. Appendix A.11).</w:t>
      </w:r>
    </w:p>
    <w:p>
      <w:pPr>
        <w:pStyle w:val="Normal"/>
        <w:spacing w:before="120" w:after="0"/>
        <w:jc w:val="both"/>
        <w:rPr/>
      </w:pPr>
      <w:r>
        <w:rPr>
          <w:b/>
        </w:rPr>
        <w:t>Section 2.6.5:</w:t>
      </w:r>
      <w:r>
        <w:rPr/>
        <w:t xml:space="preserve"> Implies shielding effectiveness of cable varies with current, but no rationale is given to support this assumption.  This needs further clarification.</w:t>
      </w:r>
    </w:p>
    <w:p>
      <w:pPr>
        <w:pStyle w:val="Normal"/>
        <w:spacing w:before="120" w:after="0"/>
        <w:jc w:val="both"/>
        <w:rPr/>
      </w:pPr>
      <w:r>
        <w:rPr/>
        <w:t>At first sight a non</w:t>
        <w:noBreakHyphen/>
        <w:t xml:space="preserve">linear law does not appear to be rational. However, due to the use of such a high input power (100, 200 W!), it would be relevant to take into account distortion due to non-linear components (i.e. ferrite, rectifiers etc.) loading the mains. </w:t>
      </w:r>
    </w:p>
    <w:p>
      <w:pPr>
        <w:pStyle w:val="Gliederung1"/>
        <w:ind w:hanging="0"/>
        <w:jc w:val="both"/>
        <w:rPr/>
      </w:pPr>
      <w:r>
        <w:rPr>
          <w:b/>
        </w:rPr>
        <w:t xml:space="preserve">Section 2.7.4: </w:t>
      </w:r>
      <w:r>
        <w:rPr/>
        <w:t>The definition of x,y,z coordinates is not clear making interpretation of the field strength plot in figure 2-2 impossible.</w:t>
      </w:r>
    </w:p>
    <w:p>
      <w:pPr>
        <w:pStyle w:val="Normal"/>
        <w:spacing w:before="120" w:after="0"/>
        <w:jc w:val="both"/>
        <w:rPr/>
      </w:pPr>
      <w:r>
        <w:rPr>
          <w:b/>
        </w:rPr>
        <w:t>Section 3.1.2:</w:t>
      </w:r>
      <w:r>
        <w:rPr/>
        <w:t xml:space="preserve"> States measurement equipment ‘broke’ but when this happened is not stated.  All measurements are therefore suspect.</w:t>
      </w:r>
    </w:p>
    <w:p>
      <w:pPr>
        <w:pStyle w:val="Normal"/>
        <w:spacing w:before="120" w:after="0"/>
        <w:jc w:val="both"/>
        <w:rPr/>
      </w:pPr>
      <w:r>
        <w:rPr>
          <w:b/>
        </w:rPr>
        <w:t xml:space="preserve">Section 3.2.5 &amp; 4.1.2: Section </w:t>
      </w:r>
      <w:r>
        <w:rPr/>
        <w:t>3.2.5 states that "PLT systems use frequencies between around 2 and 8 MHz" and Section 4.1.2 states that "PLT uses frequencies between around 2 and 7 MHz".  PLT is not limited to this frequency range and frquencies are used between 0,5 and 30 MHz.</w:t>
      </w:r>
    </w:p>
    <w:p>
      <w:pPr>
        <w:pStyle w:val="Normal"/>
        <w:spacing w:before="120" w:after="0"/>
        <w:jc w:val="both"/>
        <w:rPr/>
      </w:pPr>
      <w:r>
        <w:rPr>
          <w:b/>
        </w:rPr>
        <w:t>Section 4.8.2:</w:t>
      </w:r>
      <w:r>
        <w:rPr/>
        <w:t xml:space="preserve"> Would indicate that there are no far field interference problems from PLT networks..</w:t>
      </w:r>
    </w:p>
    <w:p>
      <w:pPr>
        <w:pStyle w:val="Normal"/>
        <w:spacing w:before="120" w:after="0"/>
        <w:jc w:val="both"/>
        <w:rPr/>
      </w:pPr>
      <w:r>
        <w:rPr>
          <w:b/>
        </w:rPr>
        <w:t>Section 4.1.3:</w:t>
      </w:r>
      <w:r>
        <w:rPr/>
        <w:t xml:space="preserve">  Indicates that near field radiation is limited to less than 100 metres from the nearest part of the PLT system.</w:t>
      </w:r>
    </w:p>
    <w:p>
      <w:pPr>
        <w:pStyle w:val="Gliederung1"/>
        <w:ind w:hanging="0"/>
        <w:jc w:val="both"/>
        <w:rPr/>
      </w:pPr>
      <w:r>
        <w:rPr>
          <w:b/>
        </w:rPr>
        <w:t xml:space="preserve">Section 4.2.4 and 4.8.3: </w:t>
      </w:r>
      <w:r>
        <w:rPr/>
        <w:t>In the frequency range below 30 MHz, atmospheric or man</w:t>
        <w:noBreakHyphen/>
        <w:t>made noise is typically the dominant factor limiting sensitivity of a receiving system assuming efficient antennas are used. This is in contrast to VHF/UHF systems where receiver sensitivity is mostly determined by the receiver’s thermal noise.</w:t>
      </w:r>
    </w:p>
    <w:p>
      <w:pPr>
        <w:pStyle w:val="Gliederung1"/>
        <w:ind w:hanging="0"/>
        <w:jc w:val="both"/>
        <w:rPr/>
      </w:pPr>
      <w:r>
        <w:rPr/>
        <w:t>While a sensitivity degradation of 0.5 dB may considerably impair a VHF/UHF radio service, this will not be the case for radio systems operating below 30 MHz. The atmospheric/man made noise level is not well defined and varies considerably with day, time, season, weather conditions and location. Therefore, radio communication systems operating below 30 MHz have to provide sufficient margins to cope with a large noise variability. An increase of the background noise level by 3 dB due to a PLT disturbance during times of minimum atmospheric noise would not noticeably degrade service quality.</w:t>
      </w:r>
    </w:p>
    <w:p>
      <w:pPr>
        <w:pStyle w:val="Gliederung1"/>
        <w:ind w:hanging="0"/>
        <w:jc w:val="both"/>
        <w:rPr/>
      </w:pPr>
      <w:r>
        <w:rPr/>
        <w:t>The assumption of a maximum permissible desensitisation of 0.5 dB appears to be far too cautious and leads to unnecessary low disturbance power limits for line transmission systems.</w:t>
      </w:r>
    </w:p>
    <w:p>
      <w:pPr>
        <w:pStyle w:val="Normal"/>
        <w:spacing w:before="120" w:after="0"/>
        <w:jc w:val="both"/>
        <w:rPr/>
      </w:pPr>
      <w:r>
        <w:rPr>
          <w:b/>
        </w:rPr>
        <w:t xml:space="preserve">Section 4.8.2: </w:t>
      </w:r>
      <w:r>
        <w:rPr/>
        <w:t>The report suggests an incomplete knowledge of ionospheric propagation properties and the ionospheric structure.  Overall the treatment of possible disturbance by ionospheric propagation is rather poor in this report.</w:t>
      </w:r>
    </w:p>
    <w:p>
      <w:pPr>
        <w:pStyle w:val="Normal"/>
        <w:spacing w:before="120" w:after="0"/>
        <w:jc w:val="both"/>
        <w:rPr/>
      </w:pPr>
      <w:r>
        <w:rPr/>
        <w:t>Assuming a 3 MHz wave undergoes an oblique refraction in the E layer commensurate with a far point 200 km from the transmitter, the path length would be around 330 km.  A simple calculation leads to 90 dB losses rather than 70 dB as suggested in the report.  The figure of 60 km in the report is not understood.  Disturbances caused by weak PLT transmitters feeding buried cables that in turn act as poor antennas do not appear to create a problem with regard to ionospheric propagation.</w:t>
      </w:r>
    </w:p>
    <w:p>
      <w:pPr>
        <w:pStyle w:val="Normal"/>
        <w:spacing w:before="120" w:after="0"/>
        <w:jc w:val="both"/>
        <w:rPr/>
      </w:pPr>
      <w:r>
        <w:rPr/>
        <w:t>In addition the report does not state where and under which circumstances field strengths in the order of 80 dB(</w:t>
      </w:r>
      <w:r>
        <w:rPr>
          <w:rFonts w:eastAsia="Symbol" w:cs="Symbol" w:ascii="Symbol" w:hAnsi="Symbol"/>
        </w:rPr>
        <w:t></w:t>
      </w:r>
      <w:r>
        <w:rPr/>
        <w:t>V/m) at 10 m distance were detected. On the other hand, the expected summation effect caused by a broad deployment of line transmission systems is not mentioned at all in this context.</w:t>
      </w:r>
    </w:p>
    <w:p>
      <w:pPr>
        <w:pStyle w:val="Normal"/>
        <w:spacing w:before="120" w:after="0"/>
        <w:jc w:val="both"/>
        <w:rPr/>
      </w:pPr>
      <w:r>
        <w:rPr>
          <w:b/>
        </w:rPr>
        <w:t>Section 4.8.4:</w:t>
      </w:r>
      <w:r>
        <w:rPr/>
        <w:t xml:space="preserve"> Reference is made to ‘taking all the arguments into account’ in order to arrive at a proposed limit of 5 dB(</w:t>
      </w:r>
      <w:r>
        <w:rPr>
          <w:rFonts w:eastAsia="Symbol" w:cs="Symbol" w:ascii="Symbol" w:hAnsi="Symbol"/>
        </w:rPr>
        <w:t></w:t>
      </w:r>
      <w:r>
        <w:rPr/>
        <w:t>V)/m as measured at 10 metres, in a 10 kHz bandwidth, over the frequency range 0.5 to 30 MHz.  There is no rationale as to the source and/or any definition and/or explanation of these stated arguments.</w:t>
      </w:r>
    </w:p>
    <w:p>
      <w:pPr>
        <w:pStyle w:val="Normal"/>
        <w:spacing w:before="120" w:after="0"/>
        <w:jc w:val="both"/>
        <w:rPr/>
      </w:pPr>
      <w:r>
        <w:rPr>
          <w:b/>
        </w:rPr>
        <w:t>Section A.12.6:</w:t>
      </w:r>
      <w:r>
        <w:rPr/>
        <w:t xml:space="preserve"> Method of feeding signals into house wiring suggests that the excitation mode is not typical of the residual excitation from a point at or near the electricity meter.</w:t>
      </w:r>
    </w:p>
    <w:p>
      <w:pPr>
        <w:pStyle w:val="Normal"/>
        <w:spacing w:before="120" w:after="0"/>
        <w:jc w:val="both"/>
        <w:rPr/>
      </w:pPr>
      <w:r>
        <w:rPr>
          <w:b/>
        </w:rPr>
        <w:t>Section: B:</w:t>
      </w:r>
      <w:r>
        <w:rPr/>
        <w:t xml:space="preserve"> The model is computer based, utilises colour graphics and gives an impression from the overall packaging that it is tried, tested and approved, by the RA, as an accurate modelling tool that has been developed in the UK.</w:t>
      </w:r>
    </w:p>
    <w:p>
      <w:pPr>
        <w:pStyle w:val="Normal"/>
        <w:spacing w:before="120" w:after="0"/>
        <w:jc w:val="both"/>
        <w:rPr/>
      </w:pPr>
      <w:r>
        <w:rPr>
          <w:b/>
        </w:rPr>
        <w:t xml:space="preserve">Section B.2.3: </w:t>
      </w:r>
      <w:r>
        <w:rPr/>
        <w:t>All modelling implies a single wire feed from the live distribution cable.  This suggests a common</w:t>
        <w:noBreakHyphen/>
        <w:t>mode monopole model rather than a twin cable model.  Therefore, whereas the validation and modelling of an inaccurate configuration might be in agreement, the practical results and the predicted results are not, in any event, representative of real PLT networks.</w:t>
      </w:r>
    </w:p>
    <w:p>
      <w:pPr>
        <w:pStyle w:val="Normal"/>
        <w:spacing w:before="120" w:after="0"/>
        <w:jc w:val="both"/>
        <w:rPr/>
      </w:pPr>
      <w:r>
        <w:rPr/>
        <w:t>Calculations with the monopole model should only take in to account the out</w:t>
        <w:noBreakHyphen/>
        <w:t>of</w:t>
        <w:noBreakHyphen/>
        <w:t xml:space="preserve">balance component of the signal (common-mode).  </w:t>
      </w:r>
    </w:p>
    <w:p>
      <w:pPr>
        <w:pStyle w:val="Normal"/>
        <w:spacing w:before="120" w:after="0"/>
        <w:jc w:val="both"/>
        <w:rPr/>
      </w:pPr>
      <w:r>
        <w:rPr>
          <w:b/>
        </w:rPr>
        <w:t>Section B.2.3.4:</w:t>
      </w:r>
      <w:r>
        <w:rPr/>
        <w:t xml:space="preserve"> “Currents flowing in the image plane are 180 degrees out of phase”.  This suggests a perfectly conducting ground, which is not possible.  For an oblique reflection on normal ground with vertical polarisation, the change in phase should only be a few degrees.  (It would be less for a vertical polarised wave skimming dry ground.)  Therefore, this should be the case for waves emitted by vertical lampposts. (The shift in phase would only be almost 180 degrees for horizontally polarised waves.)  So assuming the current senses drawn figure B8 (page 53), we would expect the reflection to exhibit a zero phase</w:t>
        <w:noBreakHyphen/>
        <w:t>shift in accordance with the oblique reflection for vertical polarisation.  Therefore currents in the image plane are not modelled correctly.</w:t>
      </w:r>
    </w:p>
    <w:p>
      <w:pPr>
        <w:pStyle w:val="Normal"/>
        <w:spacing w:before="120" w:after="0"/>
        <w:jc w:val="both"/>
        <w:rPr/>
      </w:pPr>
      <w:r>
        <w:rPr>
          <w:b/>
        </w:rPr>
        <w:t xml:space="preserve">Section B2.3.8: </w:t>
      </w:r>
      <w:r>
        <w:rPr/>
        <w:t>Suggests that maximum radiation should occur when the lamppost is an integral number of half wavelengths in dimension.  Apart from the incorrect assumptions for the phase of currents in image plane (above), this would require a high</w:t>
        <w:noBreakHyphen/>
        <w:t>impedance feed at ground level, which could only be true for the common</w:t>
        <w:noBreakHyphen/>
        <w:t xml:space="preserve">mode component of the signal.  </w:t>
      </w:r>
    </w:p>
    <w:p>
      <w:pPr>
        <w:pStyle w:val="Normal"/>
        <w:spacing w:before="120" w:after="0"/>
        <w:jc w:val="both"/>
        <w:rPr/>
      </w:pPr>
      <w:r>
        <w:rPr/>
        <w:t>Analysis of the twin cable model would give different results.  Apart from the fact that the fields should largely cancel at distances significantly greater than the conductor separation, the excitation source for differential</w:t>
        <w:noBreakHyphen/>
        <w:t>mode is a low</w:t>
        <w:noBreakHyphen/>
        <w:t>impedance buried mains cable.  A consequence of this low impedance is that the standing wave scheme for every lamppost would be expected to be an odd multiple of quarter wavelengths.</w:t>
      </w:r>
    </w:p>
    <w:p>
      <w:pPr>
        <w:pStyle w:val="Normal"/>
        <w:spacing w:before="120" w:after="0"/>
        <w:jc w:val="both"/>
        <w:rPr/>
      </w:pPr>
      <w:r>
        <w:rPr>
          <w:b/>
        </w:rPr>
        <w:t>Section B.2.6.9:</w:t>
      </w:r>
      <w:r>
        <w:rPr/>
        <w:t xml:space="preserve"> States that radiation from the central feeder in the building is negligible.  If the building is being modelled as a single conductor, then the central feeder would have the most current and therefore contribute maximum radiation.  This calls into question the fundamentals that underpin the basic model.</w:t>
      </w:r>
    </w:p>
    <w:p>
      <w:pPr>
        <w:pStyle w:val="Normal"/>
        <w:spacing w:before="120" w:after="0"/>
        <w:jc w:val="both"/>
        <w:rPr/>
      </w:pPr>
      <w:r>
        <w:rPr>
          <w:b/>
        </w:rPr>
        <w:t>Section B.2.6.9:</w:t>
      </w:r>
      <w:r>
        <w:rPr/>
        <w:t xml:space="preserve"> States that radiation from the central feeder in the building is negligible.  If the building is being modelled as a single conductor, then the central feeder would carry the most current. There will also be maximum voltage points and either of these could contribute maximum radiation.  The lack of relevancy of the building model calls into question the fundamentals that underpin the basic model.  However, the fact that at such high frequencies wavelengths could be 10m or 20m means that only the whole behaviour should be considered rather than concentrating on specific details.  Additionally no mention is made of the screening effect of reinforced concrete.</w:t>
      </w:r>
    </w:p>
    <w:p>
      <w:pPr>
        <w:pStyle w:val="Normal"/>
        <w:spacing w:before="120" w:after="0"/>
        <w:jc w:val="both"/>
        <w:rPr/>
      </w:pPr>
      <w:r>
        <w:rPr>
          <w:b/>
        </w:rPr>
        <w:t>Section B.2.6.10:</w:t>
      </w:r>
      <w:r>
        <w:rPr/>
        <w:t xml:space="preserve"> States the screening effect of the soil can be safely neglected.  If this is the case the option of burying antenna would be taken up more often.</w:t>
      </w:r>
    </w:p>
    <w:p>
      <w:pPr>
        <w:pStyle w:val="Normal"/>
        <w:spacing w:before="120" w:after="0"/>
        <w:jc w:val="both"/>
        <w:rPr/>
      </w:pPr>
      <w:r>
        <w:rPr/>
        <w:t>There should be more discussion on the screening effect of the soil.  Although imperfect as a screen,  it is believed that the role played by the soil is significant.  The skin effect leads to a penetration depth of  1,50 m, whereas the cable is only 0,80 m below the pavement.</w:t>
      </w:r>
    </w:p>
    <w:p>
      <w:pPr>
        <w:pStyle w:val="Normal"/>
        <w:spacing w:before="120" w:after="0"/>
        <w:jc w:val="both"/>
        <w:rPr/>
      </w:pPr>
      <w:r>
        <w:rPr/>
        <w:t xml:space="preserve">A final general remark: the report only takes into account the modulus of the field vector and never its direction. </w:t>
      </w:r>
    </w:p>
    <w:p>
      <w:pPr>
        <w:pStyle w:val="Normal"/>
        <w:spacing w:before="120" w:after="0"/>
        <w:jc w:val="both"/>
        <w:rPr/>
      </w:pPr>
      <w:r>
        <w:rPr/>
      </w:r>
    </w:p>
    <w:p>
      <w:pPr>
        <w:pStyle w:val="Normal"/>
        <w:spacing w:before="120" w:after="0"/>
        <w:jc w:val="both"/>
        <w:rPr>
          <w:b/>
          <w:b/>
        </w:rPr>
      </w:pPr>
      <w:r>
        <w:rPr>
          <w:b/>
        </w:rPr>
        <w:t>Comments on Conclusions</w:t>
      </w:r>
    </w:p>
    <w:p>
      <w:pPr>
        <w:pStyle w:val="Normal"/>
        <w:spacing w:before="120" w:after="0"/>
        <w:rPr/>
      </w:pPr>
      <w:r>
        <w:rPr/>
        <w:t>Following on from the conclusion reached in Section 4.8.4 in particular the IPCF is concerned at the low radiated signal strength limit proposed by the Smith report in comparison to limits set elsewhere and operating in a similar environment.  Furthermore there are a number of issues outlined above which call into question the validity of the Smith report both in terms of its accuracy and content.  The IPF would like to take this opportunity to make comparisons to levels being set elsewhere.</w:t>
      </w:r>
    </w:p>
    <w:p>
      <w:pPr>
        <w:pStyle w:val="Normal"/>
        <w:spacing w:before="120" w:after="0"/>
        <w:jc w:val="both"/>
        <w:rPr/>
      </w:pPr>
      <w:r>
        <w:rPr/>
        <w:t>The first comparison is with the level set by US FCC Part 15 for ADSL systems which specifies 30 </w:t>
      </w:r>
      <w:r>
        <w:rPr>
          <w:rFonts w:eastAsia="Symbol" w:cs="Symbol" w:ascii="Symbol" w:hAnsi="Symbol"/>
        </w:rPr>
        <w:t></w:t>
      </w:r>
      <w:r>
        <w:rPr/>
        <w:t>V/m at 30 metres, which is equivalent to 48.6 dB(</w:t>
      </w:r>
      <w:r>
        <w:rPr>
          <w:rFonts w:eastAsia="Symbol" w:cs="Symbol" w:ascii="Symbol" w:hAnsi="Symbol"/>
        </w:rPr>
        <w:t></w:t>
      </w:r>
      <w:r>
        <w:rPr/>
        <w:t>V)/m at 10 metres, assuming an inverse square law is valid.  Unless the sensitivity of radio receivers in the US is very different from those in Europe this figure is much more generous than that recommended by the Smith report.</w:t>
      </w:r>
    </w:p>
    <w:p>
      <w:pPr>
        <w:pStyle w:val="Normal"/>
        <w:spacing w:before="120" w:after="0"/>
        <w:jc w:val="both"/>
        <w:rPr/>
      </w:pPr>
      <w:r>
        <w:rPr/>
        <w:t>A second example is the new proposed radiation levels for Germany.  These are defined by a curve that extending from 30 dBµV/m at 1 MHz, to 20 dBµV/m at 10 MHz.  The Regulator also is considering chimney exceptions, with conditions attached, for certain frequencies and locations.</w:t>
      </w:r>
    </w:p>
    <w:p>
      <w:pPr>
        <w:pStyle w:val="Normal"/>
        <w:spacing w:before="120" w:after="0"/>
        <w:jc w:val="both"/>
        <w:rPr/>
      </w:pPr>
      <w:r>
        <w:rPr/>
        <w:t>Thirdly, in the UK MPT 1520 for CATV systems has allowed +20 dB(</w:t>
      </w:r>
      <w:r>
        <w:rPr>
          <w:rFonts w:eastAsia="Symbol" w:cs="Symbol" w:ascii="Symbol" w:hAnsi="Symbol"/>
        </w:rPr>
        <w:t></w:t>
      </w:r>
      <w:r>
        <w:rPr/>
        <w:t>V)/m at 10 metres for a number of years and such systems may exist in a similar environment to PLT systems.</w:t>
      </w:r>
    </w:p>
    <w:p>
      <w:pPr>
        <w:pStyle w:val="Normal"/>
        <w:spacing w:before="120" w:after="0"/>
        <w:jc w:val="both"/>
        <w:rPr/>
      </w:pPr>
      <w:r>
        <w:rPr/>
        <w:t>Furthermore, input power spectral density for a typical PLT system</w:t>
      </w:r>
      <w:r>
        <w:rPr>
          <w:i/>
        </w:rPr>
        <w:t xml:space="preserve"> (ref. Hanspeter Widmer, 'On the Global EMC Aspect of Broadband Power Line Communications Using the High Frequency Band', ASCOM Systec Ltd, On-line 99 Conference, Dusseldorf, Germany, 4th February 1999</w:t>
      </w:r>
      <w:r>
        <w:rPr/>
        <w:t>) is -40 dBm/Hz (referenced to 1 mW).  In a 10 kHz bandwidth this is equivalent to 1 mW.  If we then make reference to ITU Radio Regulations 2: Spurious emissions from radio transmitters and we take figures from Appendix 8 for comparison, we can deduce allowable input limits for spurious emissions per 10 kHz of bandwidth of 200 mW for mobile transmitters and 500 mW for broadcast transmitters of 500 kW.  Furthermore these levels are allowed for an assumed efficient antenna system.  On this basis alone the relative radiation within the same area from a PLT system must be insignificant.</w:t>
      </w:r>
    </w:p>
    <w:p>
      <w:pPr>
        <w:pStyle w:val="Normal"/>
        <w:spacing w:before="120" w:after="0"/>
        <w:jc w:val="both"/>
        <w:rPr/>
      </w:pPr>
      <w:r>
        <w:rPr/>
        <w:t>Taking these arguments into account the IPF would urge you to consider the benefits of deployment of PLT systems in the UK, particularly for applications in children’s education and life-long-learning for all and not to set limits considerably lower than for other applications and lower than those being proposed in other countries. ISM (and other device) chimney exemptions provide far higher emission levels than the proposed 'wireline' communication systems yet are ever present in similar deployment areas.  This would compound the difficulty of making practical measurements and indeed the unified implementation of any standard with such low radiated emission levels.</w:t>
      </w:r>
    </w:p>
    <w:p>
      <w:pPr>
        <w:pStyle w:val="Normal"/>
        <w:spacing w:before="120" w:after="0"/>
        <w:jc w:val="both"/>
        <w:rPr/>
      </w:pPr>
      <w:r>
        <w:rPr/>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0"/>
      <w:outlineLvl w:val="0"/>
    </w:pPr>
    <w:rPr>
      <w:b/>
      <w:kern w:val="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ext">
    <w:name w:val="sub-text"/>
    <w:basedOn w:val="Normal"/>
    <w:qFormat/>
    <w:pPr>
      <w:spacing w:before="120" w:after="0"/>
      <w:ind w:left="567" w:hanging="0"/>
      <w:jc w:val="both"/>
    </w:pPr>
    <w:rPr>
      <w:rFonts w:ascii="Bookman Old Style" w:hAnsi="Bookman Old Style" w:cs="Bookman Old Style"/>
      <w:sz w:val="23"/>
    </w:rPr>
  </w:style>
  <w:style w:type="paragraph" w:styleId="Text">
    <w:name w:val="Text"/>
    <w:basedOn w:val="Normal"/>
    <w:qFormat/>
    <w:pPr>
      <w:spacing w:before="120" w:after="0"/>
      <w:jc w:val="both"/>
    </w:pPr>
    <w:rPr/>
  </w:style>
  <w:style w:type="paragraph" w:styleId="Gliederung1">
    <w:name w:val="Gliederung 1"/>
    <w:basedOn w:val="Normal"/>
    <w:qFormat/>
    <w:pPr>
      <w:tabs>
        <w:tab w:val="clear" w:pos="720"/>
        <w:tab w:val="right" w:pos="8505" w:leader="none"/>
      </w:tabs>
      <w:spacing w:before="60" w:after="60"/>
      <w:ind w:firstLine="567"/>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2T14:19:00Z</dcterms:created>
  <dc:creator>John Ryan</dc:creator>
  <dc:description/>
  <dc:language>en-US</dc:language>
  <cp:lastModifiedBy>Chrissie</cp:lastModifiedBy>
  <dcterms:modified xsi:type="dcterms:W3CDTF">1999-10-12T14:19:00Z</dcterms:modified>
  <cp:revision>2</cp:revision>
  <dc:subject/>
  <dc:title>At the last meeting of the IPF in Perth, Scotland on **/**/99 the Regulatory Working Group met and discussed the Smith Report, which is available on the Radio Communications Agency Website</dc:title>
</cp:coreProperties>
</file>